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MESTO BREZN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ámestie gen. M. R. Štefánika 1, 977 01 Brez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ľa ust. § 281</w:t>
      </w:r>
      <w:r>
        <w:rPr>
          <w:b/>
        </w:rPr>
        <w:t xml:space="preserve"> </w:t>
      </w:r>
      <w:r>
        <w:rPr/>
        <w:t>až 288 Obchodného zákonníka v platnom znení a § 9a ods.1 písm. a),  ods. 2 a ods. 9 zákona č. 138/1991 Zb. o majetku obcí a podľa § 18 a nasl. Zásad hospodárenia a nakladania s majetkom mesta Brez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obchodnÚ verejnÚ súťaž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lang w:eastAsia="en-US"/>
        </w:rPr>
        <w:t xml:space="preserve">o najvhodnejší návrh na uzatvorenie kúpnej zmluvy na predaj pozemku na Potočnej ul.  v Brezne 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edmet súťaž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pozemok,  parc. reg. C-KN </w:t>
      </w:r>
      <w:r>
        <w:rPr>
          <w:b/>
          <w:bCs/>
        </w:rPr>
        <w:t>č. 6159/97</w:t>
      </w:r>
      <w:r>
        <w:rPr/>
        <w:t xml:space="preserve"> -  </w:t>
      </w:r>
      <w:r>
        <w:rPr>
          <w:b/>
          <w:bCs/>
        </w:rPr>
        <w:t>zastavaná plocha a nádvorie o výmere 612 m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</w:p>
    <w:p>
      <w:pPr>
        <w:pStyle w:val="Normal"/>
        <w:ind w:right="-284" w:hanging="0"/>
        <w:jc w:val="both"/>
        <w:rPr>
          <w:b/>
          <w:b/>
        </w:rPr>
      </w:pPr>
      <w:r>
        <w:rPr/>
        <w:t xml:space="preserve">evidovaný v katastri nehnuteľností na Okresnom úrade Brezno, odbor katastrálny na LV č. 5804, k. ú. Brezno, pre Mesto Brezno v podiele 1/1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>
          <w:b/>
        </w:rPr>
        <w:t>Lehota na predkladanie súťažných návrhov končí dňa 11.10.2023 o 14.00 hodin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dmienky obchodnej verejnej súťaže sú zverejnené na úradnej tabuli mesta Brezno a na webovom sídle mesta,  v sekcii  „Úradná tabuľa“ od 12.09.202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mienky obchodnej verejnej súťaže predkladáme na stiahnutie v priloženom súbore č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úbory na stiahnutie:</w:t>
      </w:r>
    </w:p>
    <w:p>
      <w:pPr>
        <w:pStyle w:val="Odsekzoznamu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Vyhlásenie verejnej obchodnej súťaž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ačivo „Cenová ponuka - Potočná“ – súťažný návrh pre fyzickú osobu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lačivo „Cenová ponuka - Potočná“ – súťažný návrh pre právnickú osobu 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ačivo „Súhlas so spracovaním osobných údajov“</w:t>
      </w:r>
    </w:p>
    <w:p>
      <w:pPr>
        <w:pStyle w:val="Odsekzoznamu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08:00Z</dcterms:created>
  <dc:creator>Your User Name</dc:creator>
  <dc:description/>
  <cp:keywords/>
  <dc:language>en-US</dc:language>
  <cp:lastModifiedBy>Biela Iveta JUDr.</cp:lastModifiedBy>
  <dcterms:modified xsi:type="dcterms:W3CDTF">2023-09-12T09:29:00Z</dcterms:modified>
  <cp:revision>3</cp:revision>
  <dc:subject/>
  <dc:title/>
</cp:coreProperties>
</file>