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Z á v ä z n á   p o n u k a – </w:t>
      </w:r>
      <w:r>
        <w:rPr>
          <w:b/>
          <w:bCs/>
        </w:rPr>
        <w:t xml:space="preserve">súťažný návrh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Nájom pozemku v areáli futbalového štadióna na  Ul. ŠLN v Brezne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</w:rPr>
        <w:t xml:space="preserve">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 právnická osob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Obchodné meno:  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ídlo: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é spojenie/IBAN :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O : ..........................................     DIČ :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ný v Obchodnom registri  OS...............................oddiel:........,vložka: č.   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 telefónu/e-mail:    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oprávnená konať:</w:t>
      </w:r>
    </w:p>
    <w:p>
      <w:pPr>
        <w:pStyle w:val="Normal"/>
        <w:rPr/>
      </w:pPr>
      <w:r>
        <w:rPr/>
        <w:t>Titul, meno a priezvisko:   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vale bytom: 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redmet súťaže: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nájom  NEhnuteľného majetku  Mesta Brezno :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časť  pozemku, </w:t>
      </w:r>
      <w:r>
        <w:rPr>
          <w:b/>
          <w:bCs/>
        </w:rPr>
        <w:t>parc. reg. C- KN č. 693/1</w:t>
      </w:r>
      <w:r>
        <w:rPr/>
        <w:t xml:space="preserve"> - ostatná plocha o výmere 35 294 m² v  k. ú. Brezno, vedená  v katastri nehnuteľností na Okresnom úrade Brezno, odbor katastrálny, na liste vlastníctva č. 2351 pre </w:t>
      </w:r>
      <w:r>
        <w:rPr>
          <w:bCs/>
        </w:rPr>
        <w:t xml:space="preserve">Mesto Brezno v celosti, </w:t>
      </w:r>
      <w:r>
        <w:rPr>
          <w:b/>
        </w:rPr>
        <w:t>v rozsahu</w:t>
      </w:r>
      <w:r>
        <w:rPr>
          <w:b/>
          <w:color w:val="FF0000"/>
        </w:rPr>
        <w:t xml:space="preserve"> </w:t>
      </w:r>
      <w:r>
        <w:rPr>
          <w:b/>
        </w:rPr>
        <w:t>novovytvorenej parc. C-KN č.  693/18 - ostatná plocha o výmere 398 m²</w:t>
      </w:r>
      <w:r>
        <w:rPr/>
        <w:t>, podľa geometrického plánu č. 36639729-113/2021, vyhotoveného  dňa 16.08.2021 SAJ , Židlovo3, Brezno, úradne overeného pod č. 566/21</w:t>
      </w:r>
    </w:p>
    <w:p>
      <w:pPr>
        <w:pStyle w:val="Heading2"/>
        <w:tabs>
          <w:tab w:val="clear" w:pos="708"/>
          <w:tab w:val="left" w:pos="833" w:leader="none"/>
        </w:tabs>
        <w:spacing w:lineRule="exact" w:line="274" w:before="49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0" w:name="_Hlk88481858"/>
      <w:r>
        <w:rPr>
          <w:rFonts w:cs="Times New Roman" w:ascii="Times New Roman" w:hAnsi="Times New Roman"/>
          <w:sz w:val="24"/>
          <w:szCs w:val="24"/>
        </w:rPr>
        <w:t>pre úče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Umiestnenie a prevádzka zmrzlinového stánku, vybudovanie  detského ihriska a prístupového chodníka</w:t>
      </w:r>
      <w:bookmarkEnd w:id="0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tabs>
          <w:tab w:val="clear" w:pos="708"/>
          <w:tab w:val="left" w:pos="833" w:leader="none"/>
        </w:tabs>
        <w:spacing w:lineRule="exact" w:line="274" w:before="49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áväzne ponúkam cenu :    .............................. Eur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za predmet súťaže  podľa časti  D/ bod 2 súťažných podmienok  obchodnej verejnej súťaže /od kolaudácie stavby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zmrzlinového stánku, vybudovanie  detského ihriska a prístupového chodníka/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odaním súťažného návrhu prejavujem súhlas s časovým priebehom obchodnej verejnej súťaže, dodržiavaním požiadaviek na dôvernosť údajov, vymedzením predmetu a podmienok obchodnej verejnej súťaže a uverejnenými podmienkami, ako aj s obsahom zamýšľanej zmluvy na ktorých vyhlasovateľ trvá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ýmto sa zaväzujem podpísať nájomnú zmluvu k predmetu súťaže za podmienok a v lehote podľa  podmienok vyhlásenej  obchodnej verejnej súťaž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V ........................... dňa  .......................</w:t>
      </w:r>
    </w:p>
    <w:p>
      <w:pPr>
        <w:pStyle w:val="Normal"/>
        <w:spacing w:lineRule="auto" w:line="360"/>
        <w:rPr/>
      </w:pPr>
      <w:r>
        <w:rPr/>
        <w:tab/>
        <w:t xml:space="preserve">                                                                                           (podpis/pečiatka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ZkladntextChar">
    <w:name w:val="Základný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5:33:00Z</dcterms:created>
  <dc:creator>Your User Name</dc:creator>
  <dc:description/>
  <cp:keywords/>
  <dc:language>en-US</dc:language>
  <cp:lastModifiedBy>Biela Iveta JUDr.</cp:lastModifiedBy>
  <dcterms:modified xsi:type="dcterms:W3CDTF">2022-03-21T15:33:00Z</dcterms:modified>
  <cp:revision>2</cp:revision>
  <dc:subject/>
  <dc:title/>
</cp:coreProperties>
</file>