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SÚŤAŽ – kúpa  pozemkov  v lokalite Vagnár, k. ú. Brezno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fyz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itul, meno a priezvisko:..............................................rod. priezvisko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narodenia/ rodné číslo:.................................../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: e-mail/telefón :  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zn.: v prípade že žiadateľmi sú manželia, nadobúdajúci majetok v režime BSM,  uveďte údaje oboch dotknutých osô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u w:val="single"/>
        </w:rPr>
        <w:t>Predmet súťaže</w:t>
      </w:r>
      <w:r>
        <w:rPr>
          <w:u w:val="single"/>
        </w:rPr>
        <w:t xml:space="preserve">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rPr/>
      </w:pPr>
      <w:r>
        <w:rPr>
          <w:b/>
        </w:rPr>
        <w:t>pozemky, parc. reg.  C-KN *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   č.  5725/11, druh pozemku: trvalé trávne porasty, o výmere  795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</w:t>
      </w:r>
      <w:r>
        <w:rPr/>
        <w:t xml:space="preserve">      č</w:t>
      </w:r>
      <w:r>
        <w:rPr>
          <w:rFonts w:cs="Times New Roman" w:ascii="Times New Roman" w:hAnsi="Times New Roman"/>
          <w:sz w:val="24"/>
          <w:szCs w:val="24"/>
        </w:rPr>
        <w:t>.  5725/15, druh pozemku trvalé trávne porasty, o výmere  10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/>
        <w:t xml:space="preserve">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  č.  5725/16, druh pozemku: trvalé trávne porasty, o výmere   70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vidované v katastri nehnuteľností na Okresnom úrade Brezno, odbor katastrálny, na liste vlastníctva  č. 5804 k. ú. Brezno, v prospech Mesta Brezno, spoluvlastnícky podiel 1/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odávam súťažný návrh na kúpu pozemku  číslo:     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uveďte číslo jedného z vyššie uvedených pozemkov 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áväzne ponúkam cenu : ................ Eur   za 1 m²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podpis/-y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l">
    <w:name w:val="Štýl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8:00Z</dcterms:created>
  <dc:creator>Your User Name</dc:creator>
  <dc:description/>
  <cp:keywords/>
  <dc:language>en-US</dc:language>
  <cp:lastModifiedBy>Jakub Zvarik</cp:lastModifiedBy>
  <dcterms:modified xsi:type="dcterms:W3CDTF">2022-03-22T09:18:00Z</dcterms:modified>
  <cp:revision>2</cp:revision>
  <dc:subject/>
  <dc:title/>
</cp:coreProperties>
</file>