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Calibri" w:cs="Calibri"/>
          <w:b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úhlas so  spracovaním osobných údaj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úlade s ustanovením § 14 zákona č. 18/2018 Z.z.  o ochrane osobných údajov a o zmene a doplnení niektorých zákonov (ďalej  len „zákon“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knutá osob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o a priezvisko, titul:       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odné priezvisko :                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átum narodenia:                 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rvale bytom:                       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né číslo:                          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Číslo OP :                             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ntakt mail/telefón:            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eľuje prevádzkovateľovi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esto Brezno</w:t>
      </w:r>
      <w:r>
        <w:rPr>
          <w:rFonts w:cs="Times New Roman" w:ascii="Times New Roman" w:hAnsi="Times New Roman"/>
          <w:sz w:val="24"/>
          <w:szCs w:val="24"/>
        </w:rPr>
        <w:t>, Nám. gen. M. R Štefánika 1, 977 01 Brezno, IČO: 00 313 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ovný a bezvýhradný súhlas k spracovaniu jej osobných  údajov vo vyššie uvedenom rozsahu, na účel   vykonania  všetkých potrebných úkonov spojených s  vyhláseným priamym nájmom 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pozemky  pod stanovištia TAXI  č. 1 až 7, na obdobie od 1.1.2022 do 31.12.2022, vymedzené v § 19 ods. 1 VZN-18/2019 o parkovaní motorových vozidiel a určení stanovíšť  Taxi služby na území mesta Brezno v platnom znení </w:t>
      </w:r>
      <w:r>
        <w:rPr>
          <w:rFonts w:cs="Times New Roman" w:ascii="Times New Roman" w:hAnsi="Times New Roman"/>
          <w:b/>
          <w:sz w:val="24"/>
          <w:szCs w:val="24"/>
        </w:rPr>
        <w:t>vrátane uzatvorenia nájomnej zmluv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ba poskytnutia súhlasu 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ba  trvania  procesu  vyššie uvedeného priameho nájmu, v prípade že na základe výsledkov priameho nájmu  s dotknutou osobou prevádzkovateľ uzatvorí  nájomnú zmluvu,  na dobu 5 rokov odo dňa platnosti tejto zmluvy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SimSun;??ˇ¦||||||ˇ¦|||||ˇ¦|||ˇ¦||ˇ¦ˇěˇ" w:cs="font397"/>
          <w:lang w:eastAsia="ar-SA"/>
        </w:rPr>
      </w:pPr>
      <w:r>
        <w:rPr>
          <w:rFonts w:eastAsia="SimSun;??ˇ¦||||||ˇ¦|||||ˇ¦|||ˇ¦||ˇ¦ˇěˇ" w:cs="Times New Roman" w:ascii="Times New Roman" w:hAnsi="Times New Roman"/>
          <w:sz w:val="24"/>
          <w:szCs w:val="24"/>
          <w:lang w:eastAsia="ar-SA"/>
        </w:rPr>
        <w:t>Dotknutá osoba má právo kedykoľvek odvolať svoj súhlas. Odvolanie súhlasu nemá vplyv na zákonnosť spracúvania vychádzajúceho zo súhlasu pred jeho odvolaním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SimSun;??ˇ¦||||||ˇ¦|||||ˇ¦|||ˇ¦||ˇ¦ˇěˇ" w:cs="font397"/>
          <w:lang w:eastAsia="ar-SA"/>
        </w:rPr>
      </w:pPr>
      <w:r>
        <w:rPr>
          <w:rFonts w:eastAsia="SimSun;??ˇ¦||||||ˇ¦|||||ˇ¦|||ˇ¦||ˇ¦ˇěˇ" w:cs="font397"/>
          <w:lang w:eastAsia="ar-SA"/>
        </w:rPr>
      </w:r>
    </w:p>
    <w:p>
      <w:pPr>
        <w:pStyle w:val="Normal"/>
        <w:rPr>
          <w:rFonts w:ascii="Times New Roman" w:hAnsi="Times New Roman" w:eastAsia="SimSun;??ˇ¦||||||ˇ¦|||||ˇ¦|||ˇ¦||ˇ¦ˇěˇ" w:cs="Times New Roman"/>
          <w:sz w:val="24"/>
          <w:szCs w:val="24"/>
          <w:lang w:eastAsia="ar-SA"/>
        </w:rPr>
      </w:pPr>
      <w:r>
        <w:rPr>
          <w:rFonts w:eastAsia="SimSun;??ˇ¦||||||ˇ¦|||||ˇ¦|||ˇ¦||ˇ¦ˇěˇ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........................., dňa.......................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dotknutej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38:00Z</dcterms:created>
  <dc:creator>Biela Iveta JUDr.</dc:creator>
  <dc:description/>
  <cp:keywords/>
  <dc:language>en-US</dc:language>
  <cp:lastModifiedBy>Jakub Zvarik</cp:lastModifiedBy>
  <dcterms:modified xsi:type="dcterms:W3CDTF">2021-12-07T10:38:00Z</dcterms:modified>
  <cp:revision>2</cp:revision>
  <dc:subject/>
  <dc:title/>
</cp:coreProperties>
</file>