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nová ponuka na priamy nájom majetku mesta Brezno -</w:t>
      </w:r>
    </w:p>
    <w:p>
      <w:pPr>
        <w:pStyle w:val="Normal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zemky pod jednotlivými stanovišťami  TAXI - 2022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esné označenie navrhovateľ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.........................................................................................................................................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0"/>
          <w:szCs w:val="20"/>
        </w:rPr>
        <w:t>(Fyzická osoba uvedie : Meno, priezvisko, rodné priezvisko, trvale bytom, dát. narodenia, rodné číslo, tel. č., fyzická osoba – podnikateľ a právnická osoba uvedú aj: Názov, sídlo, IČO, konajúcu osobu/ zástupcu, zápis v obchodnom alebo inom registri, tel. č., email /ak je zriadený/, telefónne číslo )</w:t>
      </w:r>
    </w:p>
    <w:p>
      <w:pPr>
        <w:pStyle w:val="Normal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značenie majetku mesta (podľa zverejnených podmienok priameho nájmu):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enový návrh (</w:t>
      </w:r>
      <w:r>
        <w:rPr>
          <w:i/>
          <w:iCs/>
          <w:sz w:val="20"/>
          <w:szCs w:val="20"/>
        </w:rPr>
        <w:t>ponúkaná  cena ročného nájmu)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 ..................................  dňa 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pečiatka a podpis navrhovateľa</w:t>
      </w:r>
    </w:p>
    <w:p>
      <w:pPr>
        <w:pStyle w:val="Normal"/>
        <w:ind w:left="360" w:hanging="0"/>
        <w:jc w:val="both"/>
        <w:rPr>
          <w:i/>
          <w:i/>
          <w:iCs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Príloha: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i/>
          <w:iCs/>
        </w:rPr>
        <w:t>čestné vyhlásenie</w:t>
      </w:r>
    </w:p>
    <w:p>
      <w:pPr>
        <w:pStyle w:val="Normal"/>
        <w:ind w:left="540" w:hanging="0"/>
        <w:jc w:val="both"/>
        <w:rPr/>
      </w:pPr>
      <w:r>
        <w:rPr>
          <w:i/>
          <w:iCs/>
        </w:rPr>
        <w:t xml:space="preserve">-   doklad oprávňujúci prevádzkovanie TAXI - služby, prípadne doklad potvrdzujúci skutočnosť, že navrhovateľ požiadal o pridelenie koncesie a jeho žiadosť je t. č. vo vybavovaní príslušným orgánom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855"/>
        </w:tabs>
        <w:ind w:left="855" w:hanging="495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  <w:iCs w:val="false"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97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42:00Z</dcterms:created>
  <dc:creator>nepsinska</dc:creator>
  <dc:description/>
  <cp:keywords/>
  <dc:language>en-US</dc:language>
  <cp:lastModifiedBy>Jakub Zvarik</cp:lastModifiedBy>
  <cp:lastPrinted>2013-10-28T15:08:00Z</cp:lastPrinted>
  <dcterms:modified xsi:type="dcterms:W3CDTF">2021-12-07T10:42:00Z</dcterms:modified>
  <cp:revision>2</cp:revision>
  <dc:subject/>
  <dc:title>Cenová ponuka na priamy nájom majetku Mesta Brezno -</dc:title>
</cp:coreProperties>
</file>