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Nájom pozemku v areáli futbalového štadióna na  Ul. ŠLN v Brezne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fyzická osoba podnikateľ/SHR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/Meno a priezvisko: 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podnikania-sídlo/ trvalý pobyt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tutárny orgán/konajúca osoba: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 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 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is v registri: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ájom  NEhnuteľného majetku  Mesta Brezno :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časť  pozemku, </w:t>
      </w:r>
      <w:r>
        <w:rPr>
          <w:b/>
          <w:bCs/>
        </w:rPr>
        <w:t>parc. reg. C- KN č. 693/1</w:t>
      </w:r>
      <w:r>
        <w:rPr/>
        <w:t xml:space="preserve"> - ostatná plocha o výmere 35 294 m² v  k. ú. Brezno, vedená  v katastri nehnuteľností na Okresnom úrade Brezno, odbor katastrálny, na liste vlastníctva č. 2351 pre </w:t>
      </w:r>
      <w:r>
        <w:rPr>
          <w:bCs/>
        </w:rPr>
        <w:t xml:space="preserve">Mesto Brezno v celosti, </w:t>
      </w:r>
      <w:r>
        <w:rPr>
          <w:b/>
        </w:rPr>
        <w:t>v rozsahu</w:t>
      </w:r>
      <w:r>
        <w:rPr>
          <w:b/>
          <w:color w:val="FF0000"/>
        </w:rPr>
        <w:t xml:space="preserve"> </w:t>
      </w:r>
      <w:r>
        <w:rPr>
          <w:b/>
        </w:rPr>
        <w:t>novovytvorenej parc. C-KN č.  693/18 - ostatná plocha o výmere 398 m²</w:t>
      </w:r>
      <w:r>
        <w:rPr/>
        <w:t>, podľa geometrického plánu č. 36639729-113/2021, vyhotoveného  dňa 16.08.2021 SAJ , Židlovo3, Brezno, úradne overeného pod č. 566/21</w:t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88481858"/>
      <w:bookmarkStart w:id="1" w:name="_Hlk88481858"/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 úč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Umiestnenie a prevádzka zmrzlinového stánku, vybudovanie  detského ihriska a prístupového chodníka</w:t>
      </w:r>
      <w:bookmarkEnd w:id="1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áväzne ponúkam cenu :    .............................. Eur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za predmet súťaže  podľa časti  D/ bod 2 súťažných podmienok  obchodnej verejnej súťaže / od kolaudácie stavby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zmrzlinového stánku, vybudovanie  detského ihriska a prístupového chodníka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  <w:t xml:space="preserve">Týmto sa zaväzujem podpísať nájomnú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l">
    <w:name w:val="Štýl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01:00Z</dcterms:created>
  <dc:creator>Your User Name</dc:creator>
  <dc:description/>
  <cp:keywords/>
  <dc:language>en-US</dc:language>
  <cp:lastModifiedBy>Iveta Biela</cp:lastModifiedBy>
  <dcterms:modified xsi:type="dcterms:W3CDTF">2021-11-29T09:22:00Z</dcterms:modified>
  <cp:revision>5</cp:revision>
  <dc:subject/>
  <dc:title/>
</cp:coreProperties>
</file>